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ykaz zamówień zrealizowanych przez wykonawcę w ciągu ostatnich 3 lat odpowiadających swoim rodzajem i wartością niniejszemu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640"/>
        <w:gridCol w:w="1443"/>
        <w:gridCol w:w="1842"/>
        <w:gridCol w:w="2976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 xml:space="preserve">Rodzaj i zakres zamówienia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Całkowita wartoś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Termin realizacj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/podpis upoważnionego przedstawiciela Wykonawcy/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29:00Z</dcterms:created>
  <dc:creator>Tomasz Konfederak</dc:creator>
  <dc:description/>
  <cp:keywords/>
  <dc:language>en-US</dc:language>
  <cp:lastModifiedBy>Tomasz Konfederak</cp:lastModifiedBy>
  <cp:lastPrinted>2023-12-04T10:57:00Z</cp:lastPrinted>
  <dcterms:modified xsi:type="dcterms:W3CDTF">2025-12-15T10:29:00Z</dcterms:modified>
  <cp:revision>2</cp:revision>
  <dc:subject/>
  <dc:title/>
</cp:coreProperties>
</file>